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7689362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3452205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30579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303613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