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7006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0128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4829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794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