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795767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692205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09572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