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881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098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977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955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