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5474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059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3479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996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